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129988344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188967219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044926639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500540417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736989550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957877551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47069173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624356955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76562092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530140300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2041643795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10692771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63548137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274205539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892926117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865964748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823635596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952369505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2088875094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191168253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09895429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2080518664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758521715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443154517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4365192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227492719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543315319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215596078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943825310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140659421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552098121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43204397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33130317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45912288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73136009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20072997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046958493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139499123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672085422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443098307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017219068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2376878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577549996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91467700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071527963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149635060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768611521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543489201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252075798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22996007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505524948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645615490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853294261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2126321586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89321439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2919347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933782951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796895973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6887683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53441825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957210552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703635348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62339653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02142509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2077776749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527594545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33515731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177467218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353984184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549327822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33673871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67958571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853953296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235245570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542858621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89703598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20986380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32165856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907550627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55918999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091246060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389924449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71264367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443623534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187045095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040184103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360256872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687816315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3722699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778943078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80089228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410207939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772051868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999195372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08824100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331074468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30094677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634746357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505152731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766944124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74464844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32393194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078727031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31474423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12037807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798212588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582179408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749565965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92249870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133812825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419832215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29862044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915179966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706790101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368656281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492320779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830414812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878187384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660941097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409869071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65048568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454122596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3392524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567018456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325534014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213644092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63403503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532081080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799347089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71763111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2132568963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301514700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56433343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151813985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38065748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99047009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795972120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271804395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45544785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168189041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8013506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12638852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566326150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322664426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306578920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58150658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30787561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808324945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795812739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33443574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33740270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316576334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078123693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584370719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42166951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095739911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2052892294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70497591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89837539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578113863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32807494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71495840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20741297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71918496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865701120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309422167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960550509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334124020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899424278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51490738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860801245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2073496717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01618671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2013278461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538048689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